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С ШЕСТОМ  ЖЕНЩ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ук Ангел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91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Иркутская, СДЮСШОР, МГФС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хин С.В., Диденко Ю.В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здианов О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ква-Иркутская, СДЮСШОР, МГФСО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2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ук Ангел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С ШЕСТОМ ЮНИОРКИ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ющев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9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.В., Слаба В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ющева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>ПРЫЖКИ В ДЛИНУ ЮНИОРКИ</w:t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22 января 2011 г.                                                                                                                                                  </w:t>
      </w:r>
      <w:r>
        <w:rPr/>
        <w:t>г. Омск манеж «Сибирский нефтяник»</w:t>
      </w:r>
    </w:p>
    <w:p>
      <w:pPr>
        <w:pStyle w:val="Normal"/>
        <w:rPr/>
      </w:pPr>
      <w:r>
        <w:rPr/>
      </w:r>
    </w:p>
    <w:tbl>
      <w:tblPr>
        <w:tblW w:w="162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8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 Ан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02.95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, СДЮШОР МГФСО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денко Ю.В., Порохин С.В., Диазидинов О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ажных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5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 И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6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.В., Несговоров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С ШЕСТОМ ЮНИОР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2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8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>
          <w:trHeight w:val="80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ников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 ОСДЮСШОР, СДЮШОР МГФСО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денко Ю.В., Порохин С.В., Диазидинов О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ич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92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кут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хин А.В., Гербич Т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миных Я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93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говорова О.В., Бойченко Ю.Г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2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2223"/>
        <w:gridCol w:w="1260"/>
        <w:gridCol w:w="900"/>
        <w:gridCol w:w="198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 ОСДЮСШОР, СДЮШОР МГФС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никова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ич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миных Я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 ОСДЮСШОР, СДЮШОР МГФС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никова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ич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миных Я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2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2223"/>
        <w:gridCol w:w="1260"/>
        <w:gridCol w:w="900"/>
        <w:gridCol w:w="198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0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, СДЮШОР МГФСО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ажных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 И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Иркутская, СДЮШОР МГФСО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ажных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 И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0:00Z</dcterms:created>
  <dc:creator>OEM</dc:creator>
  <dc:description/>
  <cp:keywords/>
  <dc:language>en-US</dc:language>
  <cp:lastModifiedBy>Boriz</cp:lastModifiedBy>
  <cp:lastPrinted>2011-01-22T17:25:00Z</cp:lastPrinted>
  <dcterms:modified xsi:type="dcterms:W3CDTF">2011-01-24T15:49:00Z</dcterms:modified>
  <cp:revision>7</cp:revision>
  <dc:subject/>
  <dc:title/>
</cp:coreProperties>
</file>