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ПРЫЖКИ В ДЛИНУ МУЖЧИНЫ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2 января 2011г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</w:t>
      </w:r>
      <w:r>
        <w:rPr>
          <w:szCs w:val="24"/>
        </w:rPr>
        <w:t>г. Омск,  манеж «Сибирский нефтяник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517"/>
        <w:gridCol w:w="1861"/>
        <w:gridCol w:w="2999"/>
        <w:gridCol w:w="1290"/>
        <w:gridCol w:w="964"/>
        <w:gridCol w:w="1526"/>
        <w:gridCol w:w="3240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35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>
          <w:trHeight w:val="205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йлов Иван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4.87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 Новокузнецк, ОСДЮСШ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0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йлов С.Н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ских Антон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8.89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Норильск, ДЮСШ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0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иб В.А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росимов Иль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88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тайск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2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ой В.Н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ьке Артём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8.88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говорова О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2427"/>
        <w:gridCol w:w="1136"/>
        <w:gridCol w:w="900"/>
        <w:gridCol w:w="2284"/>
        <w:gridCol w:w="927"/>
        <w:gridCol w:w="1083"/>
        <w:gridCol w:w="969"/>
        <w:gridCol w:w="370"/>
        <w:gridCol w:w="941"/>
        <w:gridCol w:w="975"/>
        <w:gridCol w:w="393"/>
        <w:gridCol w:w="963"/>
        <w:gridCol w:w="969"/>
        <w:gridCol w:w="24"/>
        <w:gridCol w:w="425"/>
        <w:gridCol w:w="13"/>
      </w:tblGrid>
      <w:tr>
        <w:trPr>
          <w:trHeight w:val="727" w:hRule="atLeast"/>
          <w:cantSplit w:val="true"/>
        </w:trPr>
        <w:tc>
          <w:tcPr>
            <w:tcW w:w="39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№.</w:t>
            </w:r>
          </w:p>
        </w:tc>
        <w:tc>
          <w:tcPr>
            <w:tcW w:w="2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рож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22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</w:t>
            </w:r>
          </w:p>
        </w:tc>
        <w:tc>
          <w:tcPr>
            <w:tcW w:w="565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попыто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42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</w:t>
            </w:r>
          </w:p>
        </w:tc>
      </w:tr>
      <w:tr>
        <w:trPr>
          <w:trHeight w:val="134" w:hRule="atLeast"/>
          <w:cantSplit w:val="true"/>
        </w:trPr>
        <w:tc>
          <w:tcPr>
            <w:tcW w:w="39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highlight w:val="lightGray"/>
              </w:rPr>
            </w:pPr>
            <w:r>
              <w:rPr>
                <w:b/>
                <w:color w:val="C0C0C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256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 Новокузнецк, ОСДЮСШОР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4.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йлов Иван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09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6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Норильск, ДЮСШ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8.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ских Антон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80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6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07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205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тайск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Р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росимов Илья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9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6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29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685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8.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ьке Артём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ПРЫЖКИ В ДЛИНУ ЮНИОРЫ ДО 23 ЛЕТ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2 января 2011г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</w:t>
      </w:r>
      <w:r>
        <w:rPr>
          <w:szCs w:val="24"/>
        </w:rPr>
        <w:t>г. Омск,  манеж «Сибирский нефтяник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517"/>
        <w:gridCol w:w="1861"/>
        <w:gridCol w:w="2999"/>
        <w:gridCol w:w="1290"/>
        <w:gridCol w:w="964"/>
        <w:gridCol w:w="1526"/>
        <w:gridCol w:w="3240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35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ньков Александр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12.89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ШОР «Спутник»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мк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+15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чалов С.С.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вченко В.С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йлов Андре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.07.89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 Новокузнецк, ОСДЮСШ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3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йлов С.Н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ньков Владимир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01.89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ШОР «Спутник»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3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чалов С.С.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вченко В.С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тёменко Никола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10.89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ШОР «Спутник»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7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епомНящих О.А.</w:t>
            </w:r>
          </w:p>
        </w:tc>
      </w:tr>
      <w:tr>
        <w:trPr>
          <w:trHeight w:val="205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ельников Владимир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7.91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ОШВСМ, 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5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воркян Р.О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довкин Никола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1.89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1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5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довкина Л.Г., Чуркина А.В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болев Игорь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07.91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Бурятия, РСДЮСШ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9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романова Н.К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апов Алексе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8.90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6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говоров М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2427"/>
        <w:gridCol w:w="1136"/>
        <w:gridCol w:w="900"/>
        <w:gridCol w:w="2284"/>
        <w:gridCol w:w="927"/>
        <w:gridCol w:w="1083"/>
        <w:gridCol w:w="969"/>
        <w:gridCol w:w="370"/>
        <w:gridCol w:w="941"/>
        <w:gridCol w:w="975"/>
        <w:gridCol w:w="393"/>
        <w:gridCol w:w="963"/>
        <w:gridCol w:w="969"/>
        <w:gridCol w:w="24"/>
        <w:gridCol w:w="425"/>
        <w:gridCol w:w="13"/>
      </w:tblGrid>
      <w:tr>
        <w:trPr>
          <w:trHeight w:val="727" w:hRule="atLeast"/>
          <w:cantSplit w:val="true"/>
        </w:trPr>
        <w:tc>
          <w:tcPr>
            <w:tcW w:w="39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№.</w:t>
            </w:r>
          </w:p>
        </w:tc>
        <w:tc>
          <w:tcPr>
            <w:tcW w:w="2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рож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22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</w:t>
            </w:r>
          </w:p>
        </w:tc>
        <w:tc>
          <w:tcPr>
            <w:tcW w:w="565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попыто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42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</w:t>
            </w:r>
          </w:p>
        </w:tc>
      </w:tr>
      <w:tr>
        <w:trPr>
          <w:trHeight w:val="134" w:hRule="atLeast"/>
          <w:cantSplit w:val="true"/>
        </w:trPr>
        <w:tc>
          <w:tcPr>
            <w:tcW w:w="39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highlight w:val="lightGray"/>
              </w:rPr>
            </w:pPr>
            <w:r>
              <w:rPr>
                <w:b/>
                <w:color w:val="C0C0C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4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ШОР «Спутник»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12.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мк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ньков Александр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0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7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  <w:t>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7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 Новокузнецк, ОСДЮСШОР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.07.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йлов Андрей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9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  <w:t>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39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6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ШОР «Спутник»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01.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ньков Владимир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2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0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  <w:t>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35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327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ШОР «Спутник»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10.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тёменко Николай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5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0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  <w:t>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70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988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ОШВСМ, СДЮСШОР-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7.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ельников Владимир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8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  <w:t>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53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8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1.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довкин Николай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9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8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8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  <w:t>3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53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Бурятия, РСДЮСШОР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07.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болев Игорь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7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  <w:t>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97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143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8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апов Алексей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1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6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  <w:t>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61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ПРЫЖКИ В ДЛИНУ ЮНИОРЫ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2 января 2011г</w:t>
      </w:r>
      <w:r>
        <w:rPr>
          <w:sz w:val="28"/>
          <w:szCs w:val="28"/>
        </w:rPr>
        <w:t>.                                                                                                                         г. Омск,  манеж «Сибирский нефтяник»</w:t>
      </w:r>
    </w:p>
    <w:tbl>
      <w:tblPr>
        <w:tblW w:w="1573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977"/>
        <w:gridCol w:w="1861"/>
        <w:gridCol w:w="2999"/>
        <w:gridCol w:w="1290"/>
        <w:gridCol w:w="964"/>
        <w:gridCol w:w="1526"/>
        <w:gridCol w:w="3672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6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равьёв Витал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10.93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ШОР «Спутник»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7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темьев П.П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апцев Иль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04.93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1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5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довкина Л.Г., Чуркина А.В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влинских Дмитр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07.93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, Локомотив, АКУ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5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тимонов Б.Н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луза Серге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2.92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2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воркян Р.О.</w:t>
            </w:r>
          </w:p>
        </w:tc>
      </w:tr>
      <w:tr>
        <w:trPr>
          <w:trHeight w:val="205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ытченко Дмитр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01.93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ибирская, Барабинск, ДЮСШ Локомотив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1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гайцев М.Н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аров Дмитр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4.93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ркут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0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дышев Е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2427"/>
        <w:gridCol w:w="1136"/>
        <w:gridCol w:w="900"/>
        <w:gridCol w:w="2284"/>
        <w:gridCol w:w="927"/>
        <w:gridCol w:w="1083"/>
        <w:gridCol w:w="969"/>
        <w:gridCol w:w="370"/>
        <w:gridCol w:w="941"/>
        <w:gridCol w:w="975"/>
        <w:gridCol w:w="393"/>
        <w:gridCol w:w="963"/>
        <w:gridCol w:w="969"/>
        <w:gridCol w:w="24"/>
        <w:gridCol w:w="425"/>
        <w:gridCol w:w="13"/>
      </w:tblGrid>
      <w:tr>
        <w:trPr>
          <w:trHeight w:val="727" w:hRule="atLeast"/>
          <w:cantSplit w:val="true"/>
        </w:trPr>
        <w:tc>
          <w:tcPr>
            <w:tcW w:w="39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№.</w:t>
            </w:r>
          </w:p>
        </w:tc>
        <w:tc>
          <w:tcPr>
            <w:tcW w:w="2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рож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22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</w:t>
            </w:r>
          </w:p>
        </w:tc>
        <w:tc>
          <w:tcPr>
            <w:tcW w:w="565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попыто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42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</w:t>
            </w:r>
          </w:p>
        </w:tc>
      </w:tr>
      <w:tr>
        <w:trPr>
          <w:trHeight w:val="134" w:hRule="atLeast"/>
          <w:cantSplit w:val="true"/>
        </w:trPr>
        <w:tc>
          <w:tcPr>
            <w:tcW w:w="39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highlight w:val="lightGray"/>
              </w:rPr>
            </w:pPr>
            <w:r>
              <w:rPr>
                <w:b/>
                <w:color w:val="C0C0C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331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ШОР «Спутник»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10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равьёв Виталий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9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5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  <w:t>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75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0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04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апцев Илья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  <w:t>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57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, Локомотив, АКУОР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07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влинских Дмитрий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2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5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  <w:t>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56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544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2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луза Сергей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2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5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  <w:t>3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20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716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ибирская, Барабинск, ДЮСШ Локомотив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01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ытченко Дмитрий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88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  <w:t>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10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ркут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4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аров Дмитрий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2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89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  <w:t>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09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ПРЫЖКИ В ДЛИНУ ЮНОШ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2 января 2011г</w:t>
      </w:r>
      <w:r>
        <w:rPr>
          <w:sz w:val="28"/>
          <w:szCs w:val="28"/>
        </w:rPr>
        <w:t xml:space="preserve">. </w:t>
      </w:r>
    </w:p>
    <w:p>
      <w:pPr>
        <w:pStyle w:val="TextBody"/>
        <w:rPr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Cs w:val="24"/>
        </w:rPr>
        <w:t>г. Омск,  манеж «Сибирский нефтяник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085"/>
        <w:gridCol w:w="1861"/>
        <w:gridCol w:w="2999"/>
        <w:gridCol w:w="1290"/>
        <w:gridCol w:w="964"/>
        <w:gridCol w:w="1526"/>
        <w:gridCol w:w="2700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манько Васил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7.94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восибир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Ц ВСМ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7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тюшов В.Г., Приходько В.Г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тьяков Евген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95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 Кисилёвск, ДЮСШ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4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ловинов Н.И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куза Алексе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9.94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тайск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СДЮСШ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4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ольцев И.А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кулов Анатол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6.94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Лесосибирск, ДЮСШ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2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пегина Н.И.</w:t>
            </w:r>
          </w:p>
        </w:tc>
      </w:tr>
      <w:tr>
        <w:trPr>
          <w:trHeight w:val="205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ель Андре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05.94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 Сибирский нефтяник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2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ель В.Г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иганшин Алексе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2.94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1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9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ев А.А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ленко Александр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01.96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Хакасия, Саяногорск, ДЮСШ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8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етанин А.Л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дун Кирилл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8.94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1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7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ев А.А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екян Иван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2.94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4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юн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убовский В.Г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в Евген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4.96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тайск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СДЮСШ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ольцев И.А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лубовский Денис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11.94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Алтай, СДЮСШ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обородов В.И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ментьев Антон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6.94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говорова О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20" w:leader="none"/>
        </w:tabs>
        <w:rPr>
          <w:b/>
          <w:b/>
        </w:rPr>
      </w:pPr>
      <w:r>
        <w:rPr>
          <w:b/>
        </w:rPr>
        <w:tab/>
      </w:r>
    </w:p>
    <w:p>
      <w:pPr>
        <w:pStyle w:val="TextBody"/>
        <w:tabs>
          <w:tab w:val="clear" w:pos="708"/>
          <w:tab w:val="left" w:pos="420" w:leader="none"/>
        </w:tabs>
        <w:rPr>
          <w:b/>
          <w:b/>
        </w:rPr>
      </w:pPr>
      <w:r>
        <w:rPr>
          <w:b/>
        </w:rPr>
        <w:t>ПРЫЖКИ В ДЛИНУ ЮНОШИ</w:t>
      </w:r>
    </w:p>
    <w:p>
      <w:pPr>
        <w:pStyle w:val="TextBody"/>
        <w:tabs>
          <w:tab w:val="clear" w:pos="708"/>
          <w:tab w:val="left" w:pos="4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22 января 2011 г.                                                                                                                                                  </w:t>
      </w:r>
      <w:r>
        <w:rPr/>
        <w:t>г. Омск манеж «Сибирский нефтяник»</w:t>
      </w:r>
    </w:p>
    <w:tbl>
      <w:tblPr>
        <w:tblW w:w="15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2427"/>
        <w:gridCol w:w="1136"/>
        <w:gridCol w:w="900"/>
        <w:gridCol w:w="2284"/>
        <w:gridCol w:w="927"/>
        <w:gridCol w:w="1083"/>
        <w:gridCol w:w="969"/>
        <w:gridCol w:w="370"/>
        <w:gridCol w:w="941"/>
        <w:gridCol w:w="975"/>
        <w:gridCol w:w="393"/>
        <w:gridCol w:w="963"/>
        <w:gridCol w:w="969"/>
        <w:gridCol w:w="24"/>
        <w:gridCol w:w="425"/>
        <w:gridCol w:w="13"/>
      </w:tblGrid>
      <w:tr>
        <w:trPr>
          <w:trHeight w:val="727" w:hRule="atLeast"/>
          <w:cantSplit w:val="true"/>
        </w:trPr>
        <w:tc>
          <w:tcPr>
            <w:tcW w:w="39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№.</w:t>
            </w:r>
          </w:p>
        </w:tc>
        <w:tc>
          <w:tcPr>
            <w:tcW w:w="2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рож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22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</w:t>
            </w:r>
          </w:p>
        </w:tc>
        <w:tc>
          <w:tcPr>
            <w:tcW w:w="565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попыто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42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</w:t>
            </w:r>
          </w:p>
        </w:tc>
      </w:tr>
      <w:tr>
        <w:trPr>
          <w:trHeight w:val="134" w:hRule="atLeast"/>
          <w:cantSplit w:val="true"/>
        </w:trPr>
        <w:tc>
          <w:tcPr>
            <w:tcW w:w="39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highlight w:val="lightGray"/>
              </w:rPr>
            </w:pPr>
            <w:r>
              <w:rPr>
                <w:b/>
                <w:color w:val="C0C0C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1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восибир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Ц ВСМ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7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манько Василий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2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8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  <w:t>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74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693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 Кисилёвск, ДЮСШ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тьяков Евгений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43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189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, КСДЮСШОР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9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куза Алексей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83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2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  <w:t>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41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Лесосибирск, ДЮСШ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6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кулов Анатолий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5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89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80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24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983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 Сибирский нефтяник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05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ель Андрей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82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9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7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20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6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2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иганшин Алексей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84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8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6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98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935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Хакасия, Саяногорск, ДЮСШ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01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ленко Александр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8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81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  <w:t>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81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812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8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дун Кирилл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8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4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78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39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2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екян Иван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9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3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49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181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, КСДЮСШОР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4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в Евгений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248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Алтай, СДЮСШОР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11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лубовский Денис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77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6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ментьев Антон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42:00Z</dcterms:created>
  <dc:creator>OEM</dc:creator>
  <dc:description/>
  <cp:keywords/>
  <dc:language>en-US</dc:language>
  <cp:lastModifiedBy>Boriz</cp:lastModifiedBy>
  <cp:lastPrinted>2011-01-22T18:15:00Z</cp:lastPrinted>
  <dcterms:modified xsi:type="dcterms:W3CDTF">2011-01-24T15:44:00Z</dcterms:modified>
  <cp:revision>6</cp:revision>
  <dc:subject/>
  <dc:title/>
</cp:coreProperties>
</file>