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МУЖЧ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уравлёв Ю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6.85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5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ов Ю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асов Его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87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 Барнаул,АК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арова Т.Ф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6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мк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уравлёв Ю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54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5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 Барнау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асов Его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1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ЮНИОРЫ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697"/>
        <w:gridCol w:w="1861"/>
        <w:gridCol w:w="245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ёменко Никола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89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мнящих О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 Никола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89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а Л.Д., Чуркина А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лев Игорь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7.91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Н.К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2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ёменко Никола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5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 Никола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7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лев Игорь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4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ЮНИО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цев Ил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а Л.Г., Чуркина А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цев Иль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5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9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  <w:t>ТРОЙНОЙ ПРЫЖОК ЮНОШИ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ликов Кирилл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танин А.Л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Ц ВСМ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7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юшов В.Г., Приходько В.Г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аргин Евг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6.95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, 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касова М.В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ленко Александ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1.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танин А.Л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тисов Александ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3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ямова Л.В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кян Ива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овский В.Г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вников Серг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7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ий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альчук В.И.</w:t>
            </w:r>
          </w:p>
        </w:tc>
        <w:tc>
          <w:tcPr>
            <w:tcW w:w="41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ликов Кирилл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8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Ц ВС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6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74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Горно-Алтайск, 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аргин Евген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8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ленко Александ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7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5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тисов Александ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6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кян Ива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3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4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жевников Серг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6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4:00Z</dcterms:created>
  <dc:creator>OEM</dc:creator>
  <dc:description/>
  <cp:keywords/>
  <dc:language>en-US</dc:language>
  <cp:lastModifiedBy>Boriz</cp:lastModifiedBy>
  <cp:lastPrinted>2011-01-21T14:56:00Z</cp:lastPrinted>
  <dcterms:modified xsi:type="dcterms:W3CDTF">2011-01-24T15:47:00Z</dcterms:modified>
  <cp:revision>6</cp:revision>
  <dc:subject/>
  <dc:title/>
</cp:coreProperties>
</file>