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С ШЕСТОМ МУЖЧ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маков Серг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3.87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калов В.В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вакин И.В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басов Никит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88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хины О.А,,С.В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дышев Е.М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8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595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6077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3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маков Серге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басов Никит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</w:rPr>
        <w:t xml:space="preserve">ПРЫЖКИ С ШЕСТОМ ЮНИОРЫ 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гачёв Серг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6.92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йченко Ю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пов Никит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орелый А.Ю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0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80</w:t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6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гачёв Серге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8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пов Никит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С ШЕСТОМ ЮНО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иш Ле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4.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хин С.В., Диденко Ю.В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елова О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ебенюк Вади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5.94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йченко Ю.Г., Чекалов В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ель Иль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6.95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йченко Ю.Г., Чекалов В.В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0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4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иш Ле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5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ебенюк Вадим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ель Иль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24:00Z</dcterms:created>
  <dc:creator>OEM</dc:creator>
  <dc:description/>
  <cp:keywords/>
  <dc:language>en-US</dc:language>
  <cp:lastModifiedBy>Boriz</cp:lastModifiedBy>
  <cp:lastPrinted>2011-01-22T14:29:00Z</cp:lastPrinted>
  <dcterms:modified xsi:type="dcterms:W3CDTF">2011-01-24T15:50:00Z</dcterms:modified>
  <cp:revision>7</cp:revision>
  <dc:subject/>
  <dc:title/>
</cp:coreProperties>
</file>