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ДЛИНУ ЖЕНЩ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67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алова Еле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.8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алов С.С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алова Еле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8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ДЛИНУ ЮНИОРКИ ДО 23 ЛЕТ</w:t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517"/>
        <w:gridCol w:w="1861"/>
        <w:gridCol w:w="245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а Юл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7.91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лтайский, АКУОР, Локомотив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вцов С.А., Завьялов О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ценко Екате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1.89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меровская, 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ов Ю.Г., Кислых А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ябова И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9.91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7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ихин И.И., Зубрилина Т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 Юл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3.91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, КУТ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емьев П.П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дуновская Окса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1.90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омская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ПУ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довкина Л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лакова Юл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4.91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иченко В.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АКУОР, Локомотив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7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а Юл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2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0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О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1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ценко Екатери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8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8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9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ябова Ири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78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, КУТ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3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 Юл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6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2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88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У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дуновская Окса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7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9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3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4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лакова Юл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76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ДЛИНУ ЮНИОРКИ</w:t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977"/>
        <w:gridCol w:w="1861"/>
        <w:gridCol w:w="28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нова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4.93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алов С.С., Мередов А.Ю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а Алё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93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лманова Н.К., Мироманов Б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ёмина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5.93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СДЮ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шкарёвы С.Н., О.Б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 Татья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3.92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ихин И.И., Зубрилина Т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йлова Олес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2.93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Локомотив, 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вцова Н.В., Белобородов В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жигайлова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1.93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, СДЮШОР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асовские А.С., Д.А.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угаенко А.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4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нова Анастас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0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232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а Алё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СДЮШ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5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ёмина Анастас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6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0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07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3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 Татья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8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8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5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Локомотив, У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йлова Олес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7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, СДЮШОР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жигайлова Анастас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1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1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ДЛИНУ ДЕВУШК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445"/>
        <w:gridCol w:w="1861"/>
        <w:gridCol w:w="2639"/>
        <w:gridCol w:w="1290"/>
        <w:gridCol w:w="964"/>
        <w:gridCol w:w="1526"/>
        <w:gridCol w:w="2700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колова Юл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3.96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Локомотив, АК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вцов С.А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бородов В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ва Алё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1.95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ая, Барабинск, ДЮСШ Локомотив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птуля Г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истова Еле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3.94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оярский, Лесосибирск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пегина Н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арчук Елизавет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2.94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, СДЮШОР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овские Д.А., А.С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гаенко А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ушина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2.94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оярский, Лесосибирск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пегина Н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люгина Вер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.94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вский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ланлский К.Б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ражных Екате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4.95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маков С.В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 И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.96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маков С.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говорова О.В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домая Ольг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9.95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ВШСМ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домый А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  <w:t>ПРЫЖКИ В ДЛИНУ ДЕВУШКИ</w:t>
      </w:r>
    </w:p>
    <w:p>
      <w:pPr>
        <w:pStyle w:val="TextBody"/>
        <w:tabs>
          <w:tab w:val="clear" w:pos="708"/>
          <w:tab w:val="left" w:pos="4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22 января 2011 г.                                                                                                                                                  </w:t>
      </w:r>
      <w:r>
        <w:rPr/>
        <w:t>г. Омск манеж «Сибирский нефтяник»</w:t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27"/>
        <w:gridCol w:w="1136"/>
        <w:gridCol w:w="900"/>
        <w:gridCol w:w="2284"/>
        <w:gridCol w:w="927"/>
        <w:gridCol w:w="1083"/>
        <w:gridCol w:w="969"/>
        <w:gridCol w:w="370"/>
        <w:gridCol w:w="941"/>
        <w:gridCol w:w="975"/>
        <w:gridCol w:w="393"/>
        <w:gridCol w:w="963"/>
        <w:gridCol w:w="969"/>
        <w:gridCol w:w="24"/>
        <w:gridCol w:w="425"/>
        <w:gridCol w:w="13"/>
      </w:tblGrid>
      <w:tr>
        <w:trPr>
          <w:trHeight w:val="727" w:hRule="atLeast"/>
          <w:cantSplit w:val="true"/>
        </w:trPr>
        <w:tc>
          <w:tcPr>
            <w:tcW w:w="39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№.</w:t>
            </w:r>
          </w:p>
        </w:tc>
        <w:tc>
          <w:tcPr>
            <w:tcW w:w="2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рож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56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2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</w:t>
            </w:r>
          </w:p>
        </w:tc>
      </w:tr>
      <w:tr>
        <w:trPr>
          <w:trHeight w:val="134" w:hRule="atLeast"/>
          <w:cantSplit w:val="true"/>
        </w:trPr>
        <w:tc>
          <w:tcPr>
            <w:tcW w:w="39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highlight w:val="lightGray"/>
              </w:rPr>
            </w:pPr>
            <w:r>
              <w:rPr>
                <w:b/>
                <w:color w:val="C0C0C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Локомотив, АКУОР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3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колова Юл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7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1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712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ая, Барабинск, ДЮСШ Локомотив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ва Алё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1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1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9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60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оярский, Лесосибирск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3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истова Еле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7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8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8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, СДЮШОР-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2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арчук Елизавет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9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5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5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24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оярский, Лесосибирск, ДЮСШ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2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ушина Анастас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03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19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вс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люгина Вер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4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7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72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4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ражных Екатери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</w:t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6</w:t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5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5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 Ирин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ВШСМ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9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домая Ольг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shd w:fill="C0C0C0" w:val="clear"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highlight w:val="lightGray"/>
              </w:rPr>
            </w:pPr>
            <w:r>
              <w:rPr>
                <w:color w:val="C0C0C0"/>
                <w:sz w:val="20"/>
                <w:highlight w:val="lightGray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02:00Z</dcterms:created>
  <dc:creator>OEM</dc:creator>
  <dc:description/>
  <cp:keywords/>
  <dc:language>en-US</dc:language>
  <cp:lastModifiedBy>Boriz</cp:lastModifiedBy>
  <cp:lastPrinted>2011-01-22T13:57:00Z</cp:lastPrinted>
  <dcterms:modified xsi:type="dcterms:W3CDTF">2011-01-24T15:43:00Z</dcterms:modified>
  <cp:revision>8</cp:revision>
  <dc:subject/>
  <dc:title/>
</cp:coreProperties>
</file>